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сентября   2016г.</w:t>
        <w:tab/>
        <w:tab/>
        <w:tab/>
        <w:tab/>
        <w:tab/>
        <w:t xml:space="preserve">                                    №244 -М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>О внесении изменений в решение Совета народных депутатов Осинниковского городского округа от 22.10.2013г. №12-МНА "</w:t>
      </w:r>
      <w:r>
        <w:rPr>
          <w:rFonts w:cs="Times New Roman" w:ascii="Times New Roman" w:hAnsi="Times New Roman"/>
          <w:b/>
          <w:szCs w:val="24"/>
        </w:rPr>
        <w:t xml:space="preserve"> О некоторых вопросах прохождения муниципальной службы в органах местного самоуправления муниципального образования- Осинниковский городской округ."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сентября  2016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 xml:space="preserve">В связи с принятием  Распоряжения администрации Осинниковского городского округа от 26.05.2016 №400-р"О внесении изменений в учредительные документы Комитета по управлению муниципальным имуществом администрации Осинниковского городского округа в связи со сменой наименования", 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Уставом</w:t>
        </w:r>
      </w:hyperlink>
      <w:r>
        <w:rPr>
          <w:rFonts w:cs="Times New Roman" w:ascii="Times New Roman" w:hAnsi="Times New Roman"/>
          <w:bCs/>
          <w:szCs w:val="24"/>
        </w:rPr>
        <w:t xml:space="preserve"> муниципального образования -Осинниковский городской округ", Совет народных депутатов Осинников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1. Внести в  </w:t>
      </w:r>
      <w:r>
        <w:rPr>
          <w:rFonts w:cs="Times New Roman" w:ascii="Times New Roman" w:hAnsi="Times New Roman"/>
          <w:bCs/>
          <w:iCs/>
        </w:rPr>
        <w:t>решение Совета народных депутатов Осинниковского городского округа от 22.10.2013г. №12-МНА ( в ред.</w:t>
      </w:r>
      <w:r>
        <w:rPr>
          <w:rFonts w:cs="Times New Roman" w:ascii="Times New Roman" w:hAnsi="Times New Roman"/>
          <w:szCs w:val="24"/>
        </w:rPr>
        <w:t xml:space="preserve"> Решений Совета народных депутатов Осинниковского городского округа от 23.12.2014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18-МНА</w:t>
        </w:r>
      </w:hyperlink>
      <w:r>
        <w:rPr>
          <w:rFonts w:cs="Times New Roman" w:ascii="Times New Roman" w:hAnsi="Times New Roman"/>
          <w:szCs w:val="24"/>
        </w:rPr>
        <w:t xml:space="preserve">, от 22.09.2015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64-МНА</w:t>
        </w:r>
      </w:hyperlink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bCs/>
          <w:iCs/>
        </w:rPr>
        <w:t xml:space="preserve"> "</w:t>
      </w:r>
      <w:r>
        <w:rPr>
          <w:rFonts w:cs="Times New Roman" w:ascii="Times New Roman" w:hAnsi="Times New Roman"/>
          <w:szCs w:val="24"/>
        </w:rPr>
        <w:t xml:space="preserve"> О некоторых вопросах прохождения муниципальной службы в органах местного самоуправления муниципального образования -  Осинниковский городской округ"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1. Пункт 1 статьи 1 изложить в новой редакции: 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"1.</w:t>
      </w:r>
      <w:r>
        <w:rPr>
          <w:rFonts w:cs="Times New Roman" w:ascii="Times New Roman" w:hAnsi="Times New Roman"/>
          <w:iCs/>
          <w:szCs w:val="24"/>
        </w:rPr>
        <w:t xml:space="preserve"> В соответствии с Реестром должностей муниципальной службы в Кемеровской области, утвержденным Законом Кемеровской области "О некоторых вопросах прохождения муниципальной службы", в органах местного самоуправления муниципального образования Осинниковский городской округ установить следующие должности муниципальной службы: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ысшая должность Высшая группа должностей категории "руководители"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ый заместитель Главы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Главы городского округа по экономике и коммерци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Главы городского округа по социальным вопросам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Главы городского округа по строительству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меститель Главы городского округа по жилищно-коммунальному хозяйству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сшая должность Главная группа должностей категории "руководители"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яющий делами – руководитель аппарат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поселка Тайжина руководитель территориального в составе муниципального образования организационно -распорядительных органов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нтрольно – счетной палаты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едущая  должность Ведущая группа должностей категории "Помощники (советники)"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сс-секретарь Главы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ник Главы 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ая должность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по организационной работе и взаимодействию с политическими партиями и общественными организациями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о работе с правоохранительными органами  и военно-мобилизационной подготовке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о учету и распределению жиль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</w:rPr>
        <w:t xml:space="preserve">Начальник отдела </w:t>
      </w:r>
      <w:r>
        <w:rPr>
          <w:rFonts w:cs="Times New Roman" w:ascii="Times New Roman" w:hAnsi="Times New Roman"/>
          <w:sz w:val="22"/>
          <w:szCs w:val="22"/>
        </w:rPr>
        <w:t xml:space="preserve"> экономики и ценообразова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содействия малому и среднему предпринимательству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о контролю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о информационной безопасности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Юридического отдел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чальник отдела по потребительскому рынку и защиты прав потребителей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 отдела координации работ по жизнеобеспечению город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строительств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бухгалтерского учет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архитектуры и градостроительств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 координации работ по обеспечению жизнедеятельности поселка Тайжин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начальника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дущая должност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меститель начальника отдела  по  организационной работе и взаимодействию с политическими партиями и общественными организациями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начальника отдела экономики и ценообразова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ведующий отделом охраны окружающей среды, природных ресурсов и труд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ведующий отделом  кадров и наград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ведующий отделом  по организационной работе администрации посёлка Тайжин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о правовым вопросам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бухгалтерского учета и отчетности Управления социальной защиты населения 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 планово – экономического отдела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назначений и выплаты пенсий, компенсаций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роблем семьи, женщин и детей Управления социальной защиты населения 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чальник отдела социальных гарантий и льгот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автоматизации Управления социальной защиты населения 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меститель начальника отдела бухгалтерского учета и отчетности - ревизор Управления социальной защиты населения администрации Осинниковского городского округа</w:t>
      </w:r>
    </w:p>
    <w:p>
      <w:pPr>
        <w:pStyle w:val="Normal"/>
        <w:tabs>
          <w:tab w:val="clear" w:pos="720"/>
          <w:tab w:val="left" w:pos="366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начальника отдела назначений и выплаты пенсий, компенсаций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начальника отдела социальных гарантий и льгот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меститель начальника  отдела автоматизации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 самостоятельного отдела – начальник отдела по правовым вопросам  и организации работы Совета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таршая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организационной работе и взаимодействию с политическими партиями и общественными организациями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работе с правоохранительными органами  и военно-мобилизационной подготовке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работе с правоохранительными органами  и военно-мобилизационной подготовке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тветственный секретарь комиссии по делам несовершеннолетних и защите их прав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учету и распределению жиль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экономики и ценообразова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содействия малому и среднему предпринимательству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информационной безопасности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контролю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юридического отдел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потребительскому рынку и защиты прав потребителей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 координации работ по жизнеобеспечению город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лавный специалист отдела строительств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бухгалтерского учета 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архитектуры и градостроительств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по социальным вопросам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</w:t>
      </w:r>
      <w:r>
        <w:rPr>
          <w:rFonts w:cs="Times New Roman" w:ascii="Times New Roman" w:hAnsi="Times New Roman"/>
        </w:rPr>
        <w:t xml:space="preserve"> по земельным вопросам </w:t>
      </w:r>
      <w:r>
        <w:rPr>
          <w:rFonts w:cs="Times New Roman" w:ascii="Times New Roman" w:hAnsi="Times New Roman"/>
          <w:sz w:val="22"/>
          <w:szCs w:val="22"/>
        </w:rPr>
        <w:t xml:space="preserve">отдела координации работ </w:t>
      </w:r>
      <w:r>
        <w:rPr>
          <w:rFonts w:cs="Times New Roman" w:ascii="Times New Roman" w:hAnsi="Times New Roman"/>
        </w:rPr>
        <w:t xml:space="preserve">по  обеспечению жизнедеятельности  поселка Тайжина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отдела по правовым вопросам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отдела бухгалтерского учета и отчетности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планово – экономического отдела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отдела назначений и выплаты пенсий, компенсаций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отдела проблем семьи, женщин и детей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отдела социальных гарантий и льгот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</w:rPr>
        <w:t xml:space="preserve">Главный специалист отдела  </w:t>
      </w:r>
      <w:r>
        <w:rPr>
          <w:rFonts w:cs="Times New Roman" w:ascii="Times New Roman" w:hAnsi="Times New Roman"/>
          <w:sz w:val="22"/>
          <w:szCs w:val="22"/>
        </w:rPr>
        <w:t>автоматизации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по кадрам и делопроизводству Совета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(инспектор) Контрольно – счетной палаты Осинниковского городского округа."</w:t>
      </w:r>
    </w:p>
    <w:p>
      <w:pPr>
        <w:pStyle w:val="ConsPlusNormal"/>
        <w:jc w:val="both"/>
        <w:rPr/>
      </w:pPr>
      <w:r>
        <w:rPr/>
        <w:tab/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/>
      </w:pPr>
      <w:r>
        <w:rPr/>
        <w:tab/>
        <w:t>3 . Опубликовать настоящее Решение в   городской муниципальной общественно-политической газете «Время и жизн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 xml:space="preserve">Глава 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синниковского городского округа          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B2F7D0729BADD332A54166DAE241EA37C5FDDD57896A174DDB6F3B8CBrAL2G" TargetMode="External"/><Relationship Id="rId5" Type="http://schemas.openxmlformats.org/officeDocument/2006/relationships/hyperlink" Target="consultantplus://offline/ref=2B2F7D0729BADD332A540860B84841AF7A5185D17B91AF2288E9A8E59CABA00Cr4L4G" TargetMode="External"/><Relationship Id="rId6" Type="http://schemas.openxmlformats.org/officeDocument/2006/relationships/hyperlink" Target="consultantplus://offline/ref=8A511CD607AB908EF385B1D0369910B2845D9A933F829DF19B7152676932BE1E520BAC1B4A24616D8803DD51PEF" TargetMode="External"/><Relationship Id="rId7" Type="http://schemas.openxmlformats.org/officeDocument/2006/relationships/hyperlink" Target="consultantplus://offline/ref=8A511CD607AB908EF385B1D0369910B2845D9A933F8397F39D7152676932BE1E520BAC1B4A24616D8803DD51PE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19:00Z</dcterms:created>
  <dc:creator>Alexandre Katalov</dc:creator>
  <dc:description/>
  <cp:keywords/>
  <dc:language>en-US</dc:language>
  <cp:lastModifiedBy>SOVET-US</cp:lastModifiedBy>
  <cp:lastPrinted>2016-05-19T13:21:00Z</cp:lastPrinted>
  <dcterms:modified xsi:type="dcterms:W3CDTF">2016-09-21T07:37:00Z</dcterms:modified>
  <cp:revision>6</cp:revision>
  <dc:subject/>
  <dc:title>_____</dc:title>
</cp:coreProperties>
</file>